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hapter 21 Progressive Era Guid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2"/>
        </w:rPr>
      </w:pPr>
      <w:r>
        <w:rPr>
          <w:sz w:val="22"/>
        </w:rPr>
        <w:t>NOTE:  Remember that pp. 621-622 (“Women’s Politics…”) and pp. 723-725 (“Women’s Activism”) are part of this Progressive Era Unit.  Review these before reading Chapter 21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art I:  pp. 747-770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The introduction to the chapter (pp. 747-749) provides a description of the efforts of one important Progressive Era reformer (J. Addams) as well as a good/succinct overview of the rise of this Progressive Movement.  </w:t>
      </w:r>
    </w:p>
    <w:p>
      <w:pPr>
        <w:pStyle w:val="TextBodyIndent"/>
        <w:rPr/>
      </w:pPr>
      <w:r>
        <w:rPr/>
        <w:t>Summarize the how/why this Progressive Era developed.  What were the ideas/goals at the heart of the movement?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2"/>
        </w:rPr>
        <w:t>NOTE:</w:t>
      </w:r>
      <w:r>
        <w:rPr>
          <w:sz w:val="22"/>
        </w:rPr>
        <w:t xml:space="preserve">  The first several pages of the chapter describe reform efforts by individuals (often middle class)  - and not really the government.  Understand that the Progressive reforms were initiated largely by individuals, were then adopted by local/city governments, then by state governments, and lastly (and perhaps reluctantly) by the federal government.  This is a generalization that may not be true for EVERY reform, but it’s important to understand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What was the social gospel?  How did it contrast with existing philosophies of the Gilded Age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Describe what happened at the Triangle Shirtwaist Company in NYC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What is the significance/symbolism of this event?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What was the significance of the </w:t>
      </w:r>
      <w:r>
        <w:rPr>
          <w:i/>
          <w:iCs/>
          <w:sz w:val="22"/>
        </w:rPr>
        <w:t xml:space="preserve">Muller v. Oregon (1908) </w:t>
      </w:r>
      <w:r>
        <w:rPr>
          <w:sz w:val="22"/>
        </w:rPr>
        <w:t>decision?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What is meant by “reform Darwinism” and “scientific management” and “social engineering”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Summarize the reform efforts of state politicians (not national yet) like T. Johnson, R. La Follette, and H. Johnso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Read the information on President T. Roosevelt carefully.  Make a bullet list of anything/everything that he did that helped him earn his “progressive” reputation.  (Include any important legislation, ideas, etc.)</w:t>
      </w:r>
    </w:p>
    <w:p>
      <w:pPr>
        <w:pStyle w:val="Normal"/>
        <w:ind w:left="72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720" w:hanging="0"/>
        <w:rPr/>
      </w:pPr>
      <w:r>
        <w:rPr>
          <w:b/>
          <w:bCs/>
          <w:sz w:val="22"/>
        </w:rPr>
        <w:t>NOTE:</w:t>
      </w:r>
      <w:r>
        <w:rPr>
          <w:sz w:val="22"/>
        </w:rPr>
        <w:t xml:space="preserve">  pp. 766-770 describe President Teddy Roosevelt’s foreign policy.  Again, we will have a separate unit on foreign policy from 1865-1919.  You can skip these few pages for now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J. Addams</w:t>
        <w:tab/>
        <w:t>Hull House</w:t>
        <w:tab/>
        <w:t>suffrage</w:t>
        <w:tab/>
        <w:t>progressivism</w:t>
        <w:tab/>
        <w:t>laissez-faire</w:t>
        <w:tab/>
        <w:t>Liberalism</w:t>
        <w:tab/>
        <w:t>trusts</w:t>
        <w:tab/>
        <w:t>s</w:t>
      </w:r>
    </w:p>
    <w:p>
      <w:pPr>
        <w:pStyle w:val="Normal"/>
        <w:rPr>
          <w:sz w:val="22"/>
        </w:rPr>
      </w:pPr>
      <w:r>
        <w:rPr>
          <w:sz w:val="22"/>
        </w:rPr>
        <w:t>ocial gospel</w:t>
        <w:tab/>
        <w:tab/>
        <w:t>social purity movement</w:t>
        <w:tab/>
        <w:tab/>
        <w:t>L. Wald</w:t>
        <w:tab/>
        <w:t>Gospel of wealth</w:t>
        <w:tab/>
        <w:t>W. Gladden Rauschenbusch</w:t>
        <w:tab/>
        <w:tab/>
        <w:t>temperance</w:t>
        <w:tab/>
        <w:t>WCTU</w:t>
        <w:tab/>
        <w:tab/>
        <w:t>nativism</w:t>
        <w:tab/>
        <w:t>“dry”</w:t>
        <w:tab/>
        <w:t>WTUL</w:t>
        <w:tab/>
        <w:tab/>
        <w:t>equal pay…</w:t>
      </w:r>
    </w:p>
    <w:p>
      <w:pPr>
        <w:pStyle w:val="Normal"/>
        <w:rPr/>
      </w:pPr>
      <w:r>
        <w:rPr>
          <w:sz w:val="22"/>
        </w:rPr>
        <w:t>IGLWU</w:t>
        <w:tab/>
        <w:t>Socialists</w:t>
        <w:tab/>
        <w:t>Triangle Shirtwaist</w:t>
        <w:tab/>
      </w:r>
      <w:r>
        <w:rPr>
          <w:i/>
          <w:iCs/>
          <w:sz w:val="22"/>
        </w:rPr>
        <w:t>Muller v. Oregon</w:t>
      </w:r>
      <w:r>
        <w:rPr>
          <w:sz w:val="22"/>
        </w:rPr>
        <w:tab/>
        <w:t>Brandeis</w:t>
        <w:tab/>
        <w:t>NCL</w:t>
      </w:r>
    </w:p>
    <w:p>
      <w:pPr>
        <w:pStyle w:val="Normal"/>
        <w:rPr>
          <w:sz w:val="22"/>
        </w:rPr>
      </w:pPr>
      <w:r>
        <w:rPr>
          <w:sz w:val="22"/>
        </w:rPr>
        <w:t>Scientific management</w:t>
        <w:tab/>
        <w:tab/>
        <w:t>“reform Darwinism”</w:t>
        <w:tab/>
        <w:t>J. Dewey</w:t>
        <w:tab/>
        <w:t>W. Lippmann</w:t>
        <w:tab/>
        <w:tab/>
        <w:t>F. Taylor</w:t>
      </w:r>
    </w:p>
    <w:p>
      <w:pPr>
        <w:pStyle w:val="Normal"/>
        <w:rPr>
          <w:sz w:val="22"/>
        </w:rPr>
      </w:pPr>
      <w:r>
        <w:rPr>
          <w:sz w:val="22"/>
        </w:rPr>
        <w:t>T. Johnson</w:t>
        <w:tab/>
        <w:t>R. La Follette</w:t>
        <w:tab/>
        <w:tab/>
        <w:t>H. Johnson</w:t>
        <w:tab/>
        <w:t>L. Czolgosz</w:t>
        <w:tab/>
        <w:t>anarchist</w:t>
        <w:tab/>
        <w:t>T. Roosevelt</w:t>
      </w:r>
    </w:p>
    <w:p>
      <w:pPr>
        <w:pStyle w:val="Normal"/>
        <w:rPr>
          <w:sz w:val="22"/>
        </w:rPr>
      </w:pPr>
      <w:r>
        <w:rPr>
          <w:sz w:val="22"/>
        </w:rPr>
        <w:t>Square Deal</w:t>
        <w:tab/>
        <w:t>Northern Securities Company</w:t>
        <w:tab/>
        <w:t>43</w:t>
        <w:tab/>
        <w:t>“bad trusts”</w:t>
        <w:tab/>
        <w:t>Elkins Act</w:t>
        <w:tab/>
        <w:t>Dept. of Commerce and Labor</w:t>
        <w:tab/>
        <w:t>anthracite coal strike</w:t>
        <w:tab/>
        <w:tab/>
        <w:t>UNM</w:t>
        <w:tab/>
        <w:tab/>
        <w:t>“old guard”</w:t>
        <w:tab/>
        <w:t>Hepburn Act</w:t>
        <w:tab/>
        <w:t>muckraker</w:t>
      </w:r>
    </w:p>
    <w:p>
      <w:pPr>
        <w:pStyle w:val="Normal"/>
        <w:rPr/>
      </w:pPr>
      <w:r>
        <w:rPr>
          <w:i/>
          <w:iCs/>
          <w:sz w:val="22"/>
        </w:rPr>
        <w:t>The Jungle</w:t>
        <w:tab/>
      </w:r>
      <w:r>
        <w:rPr>
          <w:sz w:val="22"/>
        </w:rPr>
        <w:t>U. Sinclair</w:t>
        <w:tab/>
        <w:t>1907</w:t>
        <w:tab/>
        <w:tab/>
        <w:t>U.S. Steel</w:t>
        <w:tab/>
        <w:t>Federal Reserve Act</w:t>
        <w:tab/>
        <w:t>Conservation</w:t>
      </w:r>
    </w:p>
    <w:p>
      <w:pPr>
        <w:pStyle w:val="Normal"/>
        <w:rPr>
          <w:sz w:val="22"/>
        </w:rPr>
      </w:pPr>
      <w:r>
        <w:rPr>
          <w:sz w:val="22"/>
        </w:rPr>
        <w:t>Gifford Pinchot</w:t>
        <w:tab/>
        <w:tab/>
        <w:t>John Muir</w:t>
        <w:tab/>
        <w:t xml:space="preserve">Hetch Hetchy Valley </w:t>
        <w:tab/>
        <w:t>Yosemite</w:t>
        <w:tab/>
        <w:t>Newlands Reclamation Ac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Chapter 21 Progressive Era Guide</w:t>
      </w:r>
    </w:p>
    <w:p>
      <w:pPr>
        <w:pStyle w:val="Normal"/>
        <w:rPr/>
      </w:pPr>
      <w:r>
        <w:rPr/>
        <w:t>Part II:  pp. 770-786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xplain why President William Howard Taft was not an effective progressive president.  Also include examples of failures to be effectiv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was unusual about the election of 1912?  Who were the candidates?  Which party did each represent?  What were the major issues?  Why did the winner wi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was the platform of the Progressive Party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ompare New Nationalism to New Freedo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Big Question:  How progressive do you consider President Wilson?  Give him a rating from 1 (not progressive at all) to 10.  Then, justify his level of progressiveness with specific ideas, acts, events, etc. from the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re you surprised to see the emergence of a Socialist Party during this era?  What did they stand for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xplain how the Progressive Era did not meet all of the concerns and needs of wome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xplain how the Progressive Era did not meet all of the concerns and needs of African-Americans.  Within your answer, compare the philosophies and accomplishments of Booker T. Washington and W.E.B. DuBoi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is meant by the title of the conclusion:  “The Transformation of the Liberal State”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liam Howard Taft</w:t>
        <w:tab/>
        <w:tab/>
        <w:t>W. J. Bryan</w:t>
        <w:tab/>
        <w:tab/>
        <w:t>tariff</w:t>
        <w:tab/>
        <w:tab/>
        <w:t>Nelson Aldrich</w:t>
        <w:tab/>
      </w:r>
    </w:p>
    <w:p>
      <w:pPr>
        <w:pStyle w:val="Normal"/>
        <w:rPr/>
      </w:pPr>
      <w:r>
        <w:rPr/>
        <w:t>Payne-Aldrich Tariff</w:t>
        <w:tab/>
        <w:tab/>
        <w:t>Pinchot</w:t>
        <w:tab/>
        <w:t>Woodrow Wilson</w:t>
        <w:tab/>
        <w:t>Children’s Bureau</w:t>
        <w:tab/>
        <w:t>16</w:t>
      </w:r>
      <w:r>
        <w:rPr>
          <w:vertAlign w:val="superscript"/>
        </w:rPr>
        <w:t>th</w:t>
      </w:r>
      <w:r>
        <w:rPr/>
        <w:t>/17</w:t>
      </w:r>
      <w:r>
        <w:rPr>
          <w:vertAlign w:val="superscript"/>
        </w:rPr>
        <w:t>th</w:t>
      </w:r>
    </w:p>
    <w:p>
      <w:pPr>
        <w:pStyle w:val="Normal"/>
        <w:rPr/>
      </w:pPr>
      <w:r>
        <w:rPr/>
        <w:t>“</w:t>
      </w:r>
      <w:r>
        <w:rPr/>
        <w:t>dollar diplomacy”</w:t>
        <w:tab/>
        <w:tab/>
        <w:t>Mexico</w:t>
        <w:tab/>
        <w:t>U.S. Steel</w:t>
        <w:tab/>
        <w:t>Teddy Roosevelt</w:t>
        <w:tab/>
        <w:t>Bull Moose</w:t>
      </w:r>
    </w:p>
    <w:p>
      <w:pPr>
        <w:pStyle w:val="Normal"/>
        <w:rPr/>
      </w:pPr>
      <w:r>
        <w:rPr/>
        <w:t>Progressive Party 1912</w:t>
        <w:tab/>
        <w:t>Hiram Johnson</w:t>
        <w:tab/>
        <w:t>New Nationalism</w:t>
        <w:tab/>
        <w:t>New Freedom</w:t>
        <w:tab/>
      </w:r>
    </w:p>
    <w:p>
      <w:pPr>
        <w:pStyle w:val="Normal"/>
        <w:rPr/>
      </w:pPr>
      <w:r>
        <w:rPr/>
        <w:t>States’ rights</w:t>
        <w:tab/>
        <w:tab/>
        <w:t>Polk</w:t>
        <w:tab/>
        <w:tab/>
        <w:t>Underwood tariff</w:t>
        <w:tab/>
        <w:t>Federal Reserve Act</w:t>
        <w:tab/>
        <w:tab/>
        <w:t>Clayton Anti-Trust Act</w:t>
        <w:tab/>
        <w:tab/>
        <w:t>FTC</w:t>
        <w:tab/>
        <w:tab/>
        <w:t>Louis Brandeis</w:t>
        <w:tab/>
        <w:t>Keating-Owen Child Labor Law</w:t>
      </w:r>
    </w:p>
    <w:p>
      <w:pPr>
        <w:pStyle w:val="Normal"/>
        <w:rPr/>
      </w:pPr>
      <w:r>
        <w:rPr/>
        <w:t>Women</w:t>
        <w:tab/>
        <w:t>African-Americans</w:t>
        <w:tab/>
        <w:t>Eugene V. Debs</w:t>
        <w:tab/>
        <w:t>Socialist Party</w:t>
        <w:tab/>
        <w:tab/>
        <w:t>Pullman Strike</w:t>
      </w:r>
    </w:p>
    <w:p>
      <w:pPr>
        <w:pStyle w:val="Normal"/>
        <w:rPr/>
      </w:pPr>
      <w:r>
        <w:rPr/>
        <w:t>Marx</w:t>
        <w:tab/>
        <w:tab/>
        <w:t>IWW</w:t>
        <w:tab/>
        <w:tab/>
        <w:t>feminists</w:t>
        <w:tab/>
        <w:t>Margaret Sanger</w:t>
        <w:tab/>
        <w:t>contraception</w:t>
        <w:tab/>
        <w:tab/>
        <w:t>Alice Paul</w:t>
      </w:r>
    </w:p>
    <w:p>
      <w:pPr>
        <w:pStyle w:val="Normal"/>
        <w:rPr/>
      </w:pPr>
      <w:r>
        <w:rPr/>
        <w:t>NAWSA</w:t>
        <w:tab/>
        <w:t>NWP</w:t>
        <w:tab/>
        <w:tab/>
        <w:t>Carrie Chapman Catt</w:t>
        <w:tab/>
        <w:tab/>
        <w:t>Alien Land Law</w:t>
        <w:tab/>
        <w:t>poll taxes</w:t>
      </w:r>
    </w:p>
    <w:p>
      <w:pPr>
        <w:pStyle w:val="Normal"/>
        <w:rPr/>
      </w:pPr>
      <w:r>
        <w:rPr/>
        <w:t>literacy tests</w:t>
        <w:tab/>
        <w:tab/>
        <w:t>grandfather clauses</w:t>
        <w:tab/>
        <w:tab/>
        <w:t>Jim Crow</w:t>
        <w:tab/>
        <w:t>Booker T. Washington</w:t>
      </w:r>
    </w:p>
    <w:p>
      <w:pPr>
        <w:pStyle w:val="Normal"/>
        <w:rPr/>
      </w:pPr>
      <w:r>
        <w:rPr/>
        <w:t>Tuskegee Institute</w:t>
        <w:tab/>
        <w:t>Atlanta Compromise</w:t>
        <w:tab/>
      </w:r>
      <w:r>
        <w:rPr>
          <w:i/>
          <w:iCs/>
        </w:rPr>
        <w:tab/>
        <w:t>Plessy v. Ferguson</w:t>
      </w:r>
      <w:r>
        <w:rPr/>
        <w:t xml:space="preserve"> (1896)</w:t>
        <w:tab/>
        <w:t>W.E.B. Du Bois</w:t>
      </w:r>
    </w:p>
    <w:p>
      <w:pPr>
        <w:pStyle w:val="Normal"/>
        <w:rPr/>
      </w:pPr>
      <w:r>
        <w:rPr/>
        <w:t>NAAC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3T01:46:00Z</dcterms:created>
  <dc:creator>Brian</dc:creator>
  <dc:description/>
  <dc:language>en-US</dc:language>
  <cp:lastModifiedBy>bhartley</cp:lastModifiedBy>
  <cp:lastPrinted>2007-01-05T08:59:00Z</cp:lastPrinted>
  <dcterms:modified xsi:type="dcterms:W3CDTF">2007-01-05T14:21:00Z</dcterms:modified>
  <cp:revision>6</cp:revision>
  <dc:subject/>
  <dc:title>Chapter 21 Progressive Era Guide</dc:title>
</cp:coreProperties>
</file>